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t </w:t>
      </w:r>
      <w:r>
        <w:rPr>
          <w:rFonts w:eastAsia="微软雅黑" w:cs="宋体;SimSun" w:ascii="微软雅黑" w:hAnsi="微软雅黑"/>
          <w:b w:val="false"/>
          <w:sz w:val="21"/>
          <w:szCs w:val="21"/>
        </w:rPr>
        <w:t>0.201301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07 por/by Raimundo Santos Moura &lt;raimundomoura@openoffi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or MPL) and LGPLv2) and (GPLv2 or LGPLv2 or MPLv1.1)</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987</vt:lpwstr>
  </property>
</Properties>
</file>